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704"/>
        <w:gridCol w:w="810"/>
        <w:gridCol w:w="748"/>
        <w:gridCol w:w="645"/>
        <w:gridCol w:w="644"/>
        <w:gridCol w:w="779"/>
        <w:gridCol w:w="850"/>
        <w:gridCol w:w="849"/>
        <w:gridCol w:w="850"/>
        <w:gridCol w:w="851"/>
        <w:gridCol w:w="850"/>
        <w:gridCol w:w="884"/>
        <w:gridCol w:w="808"/>
        <w:gridCol w:w="840"/>
        <w:gridCol w:w="944"/>
      </w:tblGrid>
      <w:tr>
        <w:trPr>
          <w:trHeight w:val="620" w:hRule="exact"/>
        </w:trPr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号</w:t>
            </w:r>
          </w:p>
        </w:tc>
        <w:tc>
          <w:tcPr>
            <w:tcW w:w="23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德育分数</w:t>
            </w:r>
          </w:p>
        </w:tc>
        <w:tc>
          <w:tcPr>
            <w:tcW w:w="20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智育分数</w:t>
            </w:r>
          </w:p>
        </w:tc>
        <w:tc>
          <w:tcPr>
            <w:tcW w:w="2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身心素质分数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能力分数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智育排名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综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数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综合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名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减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标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1860" w:hRule="exact"/>
        </w:trPr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成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基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减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%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课程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减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0%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基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基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%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780" w:hRule="exact"/>
        </w:trPr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</w:t>
            </w:r>
            <w:r>
              <w:rPr>
                <w:rFonts w:ascii="宋体" w:hAnsi="宋体"/>
              </w:rPr>
              <w:t>、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绩分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计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平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值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计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平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值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计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计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3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9.3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8.6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7.7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8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7.3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.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4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6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3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205012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74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7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7.5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7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4.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2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38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3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7.3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3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8.1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6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8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4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.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4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6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9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4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3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0.2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8.0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8.4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.23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5.7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8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4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2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35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2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8.1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.0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.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8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7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2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2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7.85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5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6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3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5.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8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7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7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2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7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3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1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5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5.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.7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9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3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8.45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8.49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3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7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5.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.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4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6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1.8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2.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704"/>
        <w:gridCol w:w="810"/>
        <w:gridCol w:w="748"/>
        <w:gridCol w:w="645"/>
        <w:gridCol w:w="644"/>
        <w:gridCol w:w="779"/>
        <w:gridCol w:w="850"/>
        <w:gridCol w:w="849"/>
        <w:gridCol w:w="850"/>
        <w:gridCol w:w="851"/>
        <w:gridCol w:w="850"/>
        <w:gridCol w:w="884"/>
        <w:gridCol w:w="808"/>
        <w:gridCol w:w="840"/>
        <w:gridCol w:w="944"/>
      </w:tblGrid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4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0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0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7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4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.6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5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8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7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0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5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3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9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9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6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8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6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4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1.77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3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2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1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.7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2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4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1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0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8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9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4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.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3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5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1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2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5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1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0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9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2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9.4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2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6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7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7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.3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5.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2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8.8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4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2.1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4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0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0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6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7.2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0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0.4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0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5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7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7.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6.3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4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7.85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5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4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23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8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6.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1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1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4.6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9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8.5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9.2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2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5.0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4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8.0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6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.3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4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4.7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1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3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2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4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3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.8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6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4.5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4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1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4.3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8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8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5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3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4.4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4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9.07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8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1.2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.6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6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4.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2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2.37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4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2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1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8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8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8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4.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3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4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9.5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9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4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7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3.8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4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1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8.8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7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8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.4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.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3.5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704"/>
        <w:gridCol w:w="810"/>
        <w:gridCol w:w="748"/>
        <w:gridCol w:w="645"/>
        <w:gridCol w:w="644"/>
        <w:gridCol w:w="779"/>
        <w:gridCol w:w="850"/>
        <w:gridCol w:w="849"/>
        <w:gridCol w:w="850"/>
        <w:gridCol w:w="851"/>
        <w:gridCol w:w="850"/>
        <w:gridCol w:w="884"/>
        <w:gridCol w:w="808"/>
        <w:gridCol w:w="840"/>
        <w:gridCol w:w="944"/>
      </w:tblGrid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3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1.1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2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7.8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8.9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8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2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2.7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4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0.8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8.9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9.4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5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5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2.5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1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1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0.97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19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1.5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.7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9.7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.9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9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1.8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1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1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8.3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4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1.6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.8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.7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1.6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6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2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0.7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1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9.1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4.5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3.8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2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9.2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0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65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7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1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8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9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3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8.0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10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2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6.15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2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7.8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3.9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9.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9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7.2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2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1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7.4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4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2.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6.0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9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1.8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2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1.1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.2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7.9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3.9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2.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8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9.4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4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3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0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7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.5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7.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3.5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1.7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7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8.8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1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3.24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6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2.3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1.1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6.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.4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6.5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0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7.2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4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5.3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7.6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5.5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18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1010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77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.5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5.3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2.6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1.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.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8.9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4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9.6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9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8.0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4.0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1.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7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8.0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12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1013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8.0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6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4.0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0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1.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.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7.3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3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0.3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.0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0.4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5.2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1.6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7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5.3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18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0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7.0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4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0.2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5.1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1.9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19.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704"/>
        <w:gridCol w:w="810"/>
        <w:gridCol w:w="748"/>
        <w:gridCol w:w="645"/>
        <w:gridCol w:w="644"/>
        <w:gridCol w:w="779"/>
        <w:gridCol w:w="850"/>
        <w:gridCol w:w="849"/>
        <w:gridCol w:w="850"/>
        <w:gridCol w:w="851"/>
        <w:gridCol w:w="850"/>
        <w:gridCol w:w="884"/>
        <w:gridCol w:w="808"/>
        <w:gridCol w:w="840"/>
        <w:gridCol w:w="944"/>
      </w:tblGrid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3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5.3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0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6.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8.0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.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.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4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8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0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5.7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8.7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4.3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1.8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6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19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2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6.2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2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0.0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5.0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9.8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.9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9.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24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3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8.0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6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6.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0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2.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8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7.4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1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8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9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4.8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4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7.3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6.4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0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6.0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2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2.8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6.4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0.8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4.6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19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1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3.8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7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0.7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0.3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2.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8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4.3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19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30304023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1.1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2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4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1.2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8.6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6.0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-19.00</w:t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备注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92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WVjODI0NzE2YTkyY2NhZWI3ZmM3Y2U5N2QxOGM2NW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1</Words>
  <CharactersWithSpaces>4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9:43:00Z</dcterms:created>
  <dc:creator>32620</dc:creator>
  <dc:description/>
  <dc:language>en-US</dc:language>
  <cp:lastModifiedBy/>
  <dcterms:modified xsi:type="dcterms:W3CDTF">2024-09-12T19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PS_1665196722</vt:lpwstr>
  </property>
</Properties>
</file>